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II kwartał 2019 r. z postępu rzeczowo-finansowego projektu informatycznego pn. System Monitorowania Usług Publicznych – wdrożenie SMUP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 kolumnie „wartość środków wydatkowanych” wskazano procent bez przypisania punktu, którego dotycz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godnie z instrukcją wypełnienia raportu w kolumnie „wartość środków wydatkowanych” należy „1. 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W przypadku projektów dofinansowanych z funduszy UE należy podać % wartość wydatków kwalifikowalnych wykazanych w zatwierdzonych wnioskach o płatność w stosunku do wartości umowy/porozumienia o dofinansowanie w części środków kwalifikowalnych.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ę o wskazanie wartości dla każdego z punktów odrębnie. Pozostałe informacje są nadmiarow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„wartość środków zaangażowanych wskazano kilka wartości w rozbiciu na zakup hardwere i softwere oraz odrębnie dla personel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instrukcja wypełnienia raportu „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E-usługi A2A, A2B, A2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e –usługi wskazano usługi sieciowe API. E-usługa powinna realizować potrzebę odbiorcy a nie systemu. Zgodnie z instrukcją wypełnienie API powinno zostać wykazane w pkt 6 produkty końcowe projektu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Produkty końcowe projektu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 kolumnie „komplementarności względem produktów innych projektów” nie przedstawiono wystarczającej informacji wymaganej zgodnie z instrukcją wypełnienia. Zgodnie z instrukcją wypełnienia „należy wskazać identyfikowane zależ-ności/powiązania z przygotowywanymi w ramach innych projektów lub funkcjonującymi już rozwiązaniami (systemami, rejestrami, e-usługami itp.) według po-rządk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zwa systemu lub rejestru – opis zależności oraz aktualny status integracji systemów/implementacji rozwiązania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5:00Z</dcterms:created>
  <dc:creator>BAF</dc:creator>
  <dc:description/>
  <cp:keywords/>
  <dc:language>en-US</dc:language>
  <cp:lastModifiedBy>Buraczyński Łukasz</cp:lastModifiedBy>
  <dcterms:modified xsi:type="dcterms:W3CDTF">2019-10-24T09:41:00Z</dcterms:modified>
  <cp:revision>3</cp:revision>
  <dc:subject/>
  <dc:title/>
</cp:coreProperties>
</file>